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Тест. Раздел 1 (10 вопросов, по 1 баллу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ветьте «Да», если высказывание верно или «Нет», если высказывание неверно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Грабительское ценообразование – это практика продажи продукции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417068312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876690034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578959601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5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0-11-13T12:15:00Z</dcterms:modified>
  <cp:revision>2</cp:revision>
  <dc:subject/>
  <dc:title>Зональный тур республиканских олимпиад школьников 2002/03 уч</dc:title>
</cp:coreProperties>
</file>